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708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ruk nr 884/12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/12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 2012 r.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w sprawie rozpatrzenia skargi pani [...] na Prezesa Zarządu Spółki Wrocławskie Mieszkania Sp. z o.o. </w:t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jc w:val="both"/>
        <w:rPr>
          <w:rFonts w:ascii="Verdana" w:hAnsi="Verdana" w:cs="Verdana"/>
          <w:sz w:val="20"/>
          <w:szCs w:val="26"/>
        </w:rPr>
      </w:pPr>
      <w:r>
        <w:rPr>
          <w:rFonts w:cs="Verdana" w:ascii="Verdana" w:hAnsi="Verdana"/>
          <w:sz w:val="20"/>
          <w:szCs w:val="2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w związku z art. 229 pkt 3 ustawy z dnia 14 czerwca 1960  r. Kodeks postępowania administracyjnego (Dz. U. z 2000 r. Nr 98, poz. 1071 z późn. zm.</w:t>
      </w:r>
      <w:r>
        <w:rPr>
          <w:rFonts w:cs="Verdana" w:ascii="Verdana" w:hAnsi="Verdana"/>
          <w:sz w:val="22"/>
          <w:szCs w:val="22"/>
          <w:vertAlign w:val="superscript"/>
        </w:rPr>
        <w:t>2)</w:t>
      </w:r>
      <w:r>
        <w:rPr>
          <w:rFonts w:cs="Verdana" w:ascii="Verdana" w:hAnsi="Verdana"/>
          <w:sz w:val="22"/>
          <w:szCs w:val="22"/>
        </w:rPr>
        <w:t xml:space="preserve">) oraz § 2 pkt 2 uchwały 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1. Rada Miejska Wrocławia uwzględnia/nie uwzględnia skargi pani [...] </w:t>
        <w:br/>
        <w:t xml:space="preserve">z dnia 9 listopada 2012 r., na Prezesa Spółki Wrocławskie Mieszkania Sp. z o.o. zawierającej </w:t>
      </w:r>
      <w:r>
        <w:rPr>
          <w:rFonts w:cs="Verdana" w:ascii="Verdana" w:hAnsi="Verdana"/>
          <w:color w:val="000000"/>
          <w:sz w:val="22"/>
          <w:szCs w:val="22"/>
        </w:rPr>
        <w:t xml:space="preserve">zarzuty dotyczące sposobu administrowania budynkiem przy </w:t>
        <w:br/>
        <w:t>ul. Więckowskiego [...] we Wrocławiu przez Wrocławskie Mieszkania Sp. z o.o., złego stanu technicznego nieruchomości i braku stosownych remont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Uzasadnienie rozstrzygnięcia zawarte zostało w załączniku do niniejszej uchwał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§ 2. </w:t>
      </w:r>
      <w:r>
        <w:rPr>
          <w:rFonts w:cs="Verdana" w:ascii="Verdana" w:hAnsi="Verdana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ab/>
        <w:tab/>
        <w:t xml:space="preserve">     Przewodniczący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ab/>
        <w:t xml:space="preserve">       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TMLwstpniesformatowany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TMLwstpniesformatowany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>1)</w:t>
      </w:r>
      <w:r>
        <w:rPr>
          <w:rFonts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oraz z 2012 r. </w:t>
        <w:br/>
        <w:t>poz. 567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 Zmiany tekstu jednolitego wymienionej ustawy zostały ogłoszone w Dz. U. z 2001 r. Nr 49, poz.  509, </w:t>
        <w:br/>
        <w:t xml:space="preserve">z 2002 r. Nr 113, poz. 984, Nr 153, poz. 1271 i Nr 169, poz. 1387, z 2003 r. Nr 130, poz. 1188 i Nr 170, poz. 1660, z 2004 r. Nr 162, poz. 1692, z 2005 r.  Nr 64, poz. 565, Nr 78, poz.  682 i Nr 181, poz. 1524, </w:t>
        <w:br/>
        <w:t xml:space="preserve">z 2008 r. Nr 229, poz. 1539 oraz z 2009 r. Nr 195, poz. 1501 i Nr 216, poz.  1676 oraz z 2010 r. Nr 40, </w:t>
        <w:br/>
        <w:t xml:space="preserve">poz.  230, Nr 254, poz. 1700, Nr  182,  poz.  1228, z 2011 r. Nr 6, poz. 18, Nr 34, poz. 173 i Nr 106, </w:t>
        <w:br/>
        <w:t xml:space="preserve">poz. 622 </w:t>
      </w:r>
      <w:r>
        <w:rPr>
          <w:rFonts w:cs="Arial" w:ascii="Verdana" w:hAnsi="Verdana"/>
          <w:color w:val="000000"/>
          <w:sz w:val="16"/>
          <w:szCs w:val="18"/>
        </w:rPr>
        <w:t>Nr 186, poz. 1100 i z 2012 r. poz. 1101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11:00Z</dcterms:created>
  <dc:creator>Gaczyńska Justyna</dc:creator>
  <dc:description/>
  <dc:language>en-US</dc:language>
  <cp:lastModifiedBy>Gaczyńska Justyna</cp:lastModifiedBy>
  <dcterms:modified xsi:type="dcterms:W3CDTF">2012-12-21T11:02:00Z</dcterms:modified>
  <cp:revision>6</cp:revision>
  <dc:subject/>
  <dc:title/>
</cp:coreProperties>
</file>